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415"/>
        <w:gridCol w:w="56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 научно-исследовательской работе за 12 семестр 2014/2015 учебного год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туден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вская Ирина Сергеевн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ультет, групп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ПМ, 074 групп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зовая организация, кафедра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Ц РАН, Интеллектуальные системы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НИ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методы обработки двумерных данных об электронной плотности плазмы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ее состояние НИР за семестр (проделанная работа и полученные результаты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а процедура автоматического определения электронной плотности плазмы по измерениям параметров электромагнитных волн в плазме, сделанных на спутниках-близнецах Ван Аллена миссии NASA (Van Allen Probes);</w:t>
            </w:r>
          </w:p>
          <w:p>
            <w:pPr>
              <w:pStyle w:val="Normal"/>
              <w:numPr>
                <w:ilvl w:val="0"/>
                <w:numId w:val="1"/>
              </w:numPr>
              <w:ind w:left="365" w:hanging="360"/>
              <w:rPr/>
            </w:pPr>
            <w:r>
              <w:rPr>
                <w:sz w:val="20"/>
                <w:szCs w:val="20"/>
              </w:rPr>
              <w:t>Проведены эксперименты по анализу свойств предложенной модели;</w:t>
            </w:r>
          </w:p>
          <w:p>
            <w:pPr>
              <w:pStyle w:val="Normal"/>
              <w:numPr>
                <w:ilvl w:val="0"/>
                <w:numId w:val="1"/>
              </w:numPr>
              <w:ind w:left="36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сравнение модели с алгоритмом </w:t>
            </w:r>
            <w:r>
              <w:rPr>
                <w:sz w:val="20"/>
                <w:szCs w:val="20"/>
                <w:lang w:val="en-US"/>
              </w:rPr>
              <w:t>AURA (Automated Upper-hybrid Resonance Detection Algorithm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и НИР за семестр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 на научных конференциях, семинарах (авторы, название доклада и конференции, место проведен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публикации (авторы, название работы и издан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ах на лучшую НИР и выставках (авторы, название работы и конкурса (экспоната и выставки)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али, дипломы, грамоты, премии и т.п. на конкурсах на лучшую НИР и на выставках (авторы, название работы и конкурса (экспоната и выставки), вид награды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, поданные на конкурсы грантов (авторы, название и вид гранта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гранты (авторы, название и вид гранта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(заявки и охранные документы на объекты интеллектуальной собственности, проданные лицензии на их использование, стипендии Президента и Правительства РФ и т.п.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ая поддержка НИР студента за семестр (с указанием источника финансирован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работы на следующий семест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ть результаты исследовательской работы и набор электронных плотностей плазмы для всех имеющихся орбит, а также применить алгоритм для наборов данных, полученных во время других миссий. 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зыв научного руководител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выполнена качествен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ы успешные вычислительные эксперименты.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НИР студента за семест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отлично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удент ________________________________ дата составления отчета 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Научный руководитель __________________________ /Стрижов Вадим Викторович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Зав. кафедрой ___________________________________ / Рудаков Константин Владимирович 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44:00Z</dcterms:created>
  <dc:creator>Mipt</dc:creator>
  <dc:description/>
  <cp:keywords/>
  <dc:language>en-US</dc:language>
  <cp:lastModifiedBy>Irina Zhelavskaya</cp:lastModifiedBy>
  <cp:lastPrinted>2008-10-29T16:46:00Z</cp:lastPrinted>
  <dcterms:modified xsi:type="dcterms:W3CDTF">2015-06-02T10:50:00Z</dcterms:modified>
  <cp:revision>27</cp:revision>
  <dc:subject/>
  <dc:title>ОТЧЕТ</dc:title>
</cp:coreProperties>
</file>